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第九批《中国社会科学博士后文库》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拟入选书稿目录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16"/>
        <w:gridCol w:w="1559"/>
        <w:gridCol w:w="2410"/>
      </w:tblGrid>
      <w:tr>
        <w:trPr>
          <w:tblHeader w:val="true"/>
          <w:trHeight w:val="9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序号</w:t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书    稿    名    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作  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设站单位</w:t>
            </w:r>
          </w:p>
        </w:tc>
      </w:tr>
      <w:tr>
        <w:trPr>
          <w:trHeight w:val="10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文书行政的临湘侯国：长沙走马楼三国孙吴简牍官文书整理与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徐  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北京师范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当代中国社会心态与国家治理实践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沈建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浦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干部学院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气象与风俗——荻生徂徕儒学思想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刘  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北京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〈宋学渊源记〉笺证稿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刘国宣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北京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训故释义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师范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区块链技术与现代流通业融合发展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许贵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社会科学院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收入弹性、汇率传递与贸易收支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倪淑慧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社会科学院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房产税的法理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唐健飞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江西财经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认罪认罚从宽制度改革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刘灿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社会科学院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职业教育学习评价效用的制度分析——一个链式中介模型的实证应用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李  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华东师范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法学名词规范化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赵  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社会科学院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专利共同侵权制度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张  晓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社会科学院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流动人口网络社区的文化认同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董敬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社会科学院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中国人口老龄化对劳动生产率影响机制及其政策应对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李竞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人民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拉扯大的孩子：庶民养育学的文化家谱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918-201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）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安  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清华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职业期望、教育投资决策与代际社会流动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戈艳霞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清华大学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美国梦视阈下幽默小说的历史书写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唐  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西南大学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新时代高校青年教师思想政治工作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郗厚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东北师范大学</w:t>
            </w:r>
          </w:p>
        </w:tc>
      </w:tr>
      <w:tr>
        <w:trPr>
          <w:trHeight w:val="9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中国城市住房金融化论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李  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北京大学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中度偏离单位根过程前沿理论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郭刚正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建设银行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清华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金融监管权“三维配置”体系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钟  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人民银行金融研究所</w:t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空间视角下产业平衡充分发展：理论探索与经验分析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亚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实验宏观经济学的理论框架与政策应用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付婷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北京交通大学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中等收入转型特征与路径：基于新结构经济学视角的理论与实证分析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朱  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北京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养老金融发展及政策支持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娄飞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中国财政科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研究院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大股东违规减持及其治理机制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吴先聪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西南政法大学</w:t>
            </w:r>
          </w:p>
        </w:tc>
      </w:tr>
      <w:tr>
        <w:trPr>
          <w:trHeight w:val="11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《阶段性技术进步细分与技术创新效率随机变动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王必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山东大学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抗战时期日本“对支文化事业”研究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  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西师范大学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楷体"/>
          <w:sz w:val="28"/>
          <w:szCs w:val="32"/>
        </w:rPr>
      </w:pPr>
      <w:r>
        <w:rPr>
          <w:rFonts w:eastAsia="仿宋_GB2312" w:cs="楷体" w:ascii="仿宋_GB2312" w:hAnsi="仿宋_GB2312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09:00Z</dcterms:created>
  <dc:creator>bgs</dc:creator>
  <dc:description/>
  <cp:keywords/>
  <dc:language>en-US</dc:language>
  <cp:lastModifiedBy>user</cp:lastModifiedBy>
  <cp:lastPrinted>2020-07-30T11:37:00Z</cp:lastPrinted>
  <dcterms:modified xsi:type="dcterms:W3CDTF">2020-07-31T00:41:00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